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OBSA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A.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prievodná správ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ab/>
        <w:tab/>
        <w:tab/>
        <w:t>01. Identifikačné údaj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>01.01. Údaje o stavb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ab/>
        <w:tab/>
        <w:tab/>
        <w:tab/>
        <w:tab/>
        <w:tab/>
        <w:t>01.02. Údaje o stavebníkovi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ab/>
        <w:tab/>
        <w:tab/>
        <w:tab/>
        <w:tab/>
        <w:tab/>
        <w:t>01.03. Údaje o spracovateľovi projektu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02. Prehľad východiskových podkladov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 xml:space="preserve">03. Členenie stavby na stavebné objekty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>04. Vecné a časové väzby stavby na okol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 xml:space="preserve">05. 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Prehľad prevádzkovateľov (užívateľov) stavb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 xml:space="preserve">06. 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Lehota výstavby v mesiacoch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 xml:space="preserve">07. 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Termín začatia a dokončenia stavb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 xml:space="preserve">08. 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Údaje o postupnom uvádzaní stavby do prevádzk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ab/>
        <w:tab/>
        <w:tab/>
        <w:t xml:space="preserve">09.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Celkové náklady stav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  <w:tab/>
        <w:tab/>
        <w:tab/>
        <w:t>B. Súhrnná technická správa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  <w:tab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  <w:tab/>
        <w:t>01. Charakteristika územia stavby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  <w:tab/>
        <w:t>02. Urbanistické, architektonické a stavebno-technické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  <w:tab/>
        <w:t xml:space="preserve">      riešenie stavby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  <w:tab/>
        <w:tab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</w:rPr>
        <w:t>02.01. Urbanistické riešeni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</w:rPr>
        <w:tab/>
        <w:tab/>
        <w:tab/>
        <w:tab/>
        <w:tab/>
        <w:tab/>
        <w:t>02.02. Architektonické riešeni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</w:rPr>
        <w:tab/>
        <w:tab/>
        <w:tab/>
        <w:tab/>
        <w:tab/>
        <w:tab/>
        <w:t>02.03. Stavebno-technické riešeni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  <w:tab/>
        <w:t>03. Údaje o technologickej časti stavby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  <w:tab/>
        <w:t>04. Riešenie dopravy, pripojenie na dopravný systém,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  <w:tab/>
        <w:t xml:space="preserve">      parkovani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  <w:tab/>
        <w:t>05. Starostlivosť o životné prostredi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  <w:tab/>
        <w:tab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</w:rPr>
        <w:t>05.01. Vplyv užívania a prevádzky stavby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</w:rPr>
        <w:tab/>
        <w:tab/>
        <w:tab/>
        <w:tab/>
        <w:tab/>
        <w:tab/>
        <w:tab/>
        <w:t>na životné prostredi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</w:rPr>
        <w:tab/>
        <w:tab/>
        <w:tab/>
        <w:tab/>
        <w:tab/>
        <w:tab/>
        <w:t>05.02. Požiadavky na zneškodňovani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</w:rPr>
        <w:tab/>
        <w:tab/>
        <w:tab/>
        <w:tab/>
        <w:tab/>
        <w:tab/>
        <w:tab/>
        <w:t>stavebných odpadov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</w:rPr>
        <w:tab/>
        <w:tab/>
        <w:tab/>
        <w:tab/>
        <w:tab/>
        <w:tab/>
        <w:t>05.03. Odpad z prevádzky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 Starostlivosť o bezpečnosť práce a technických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 xml:space="preserve">      zariadení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7. Protipožiarne zabezpečenie stavby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8. Zariadenie civilnej ochrany a jeho dvojúčelové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 xml:space="preserve">      využiti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9. Zemné prác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0. Podzemná voda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1. Kanalizácia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2. Zásobovanie vodou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3. Teplo a palivá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4. Rozvod elektrickej energi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5. Záložný zdroj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6. Verejné a vonkajšie osvetleni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0" w:top="1685" w:footer="850" w:bottom="1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  <w:p>
    <w:pPr>
      <w:pStyle w:val="Footer"/>
      <w:jc w:val="right"/>
      <w:rPr>
        <w:rFonts w:ascii="Calibri" w:hAnsi="Calibri" w:cs="Calibri"/>
        <w:b w:val="false"/>
        <w:b w:val="false"/>
        <w:bCs w:val="false"/>
        <w:sz w:val="16"/>
        <w:szCs w:val="16"/>
      </w:rPr>
    </w:pPr>
    <w:r>
      <w:rPr>
        <w:rFonts w:cs="Calibri" w:ascii="Calibri" w:hAnsi="Calibri"/>
        <w:b/>
        <w:bCs/>
        <w:sz w:val="18"/>
        <w:szCs w:val="18"/>
      </w:rPr>
      <w:t>d.sign s.r.o.</w:t>
    </w:r>
  </w:p>
  <w:p>
    <w:pPr>
      <w:pStyle w:val="Footer"/>
      <w:jc w:val="right"/>
      <w:rPr>
        <w:rFonts w:ascii="Calibri" w:hAnsi="Calibri" w:cs="Calibri"/>
        <w:b w:val="false"/>
        <w:b w:val="false"/>
        <w:bCs w:val="false"/>
        <w:sz w:val="16"/>
        <w:szCs w:val="16"/>
      </w:rPr>
    </w:pPr>
    <w:r>
      <w:rPr>
        <w:rFonts w:cs="Calibri" w:ascii="Calibri" w:hAnsi="Calibri"/>
        <w:b w:val="false"/>
        <w:bCs w:val="false"/>
        <w:sz w:val="16"/>
        <w:szCs w:val="16"/>
      </w:rPr>
      <w:t>Kollárova 44, Banská Bystr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t>Sprievodná správa a Súhrnná technická správa</w:t>
    </w:r>
  </w:p>
  <w:p>
    <w:pPr>
      <w:pStyle w:val="Header"/>
      <w:pBdr>
        <w:bottom w:val="single" w:sz="8" w:space="2" w:color="000000"/>
      </w:pBdr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8"/>
        <w:szCs w:val="18"/>
      </w:rPr>
      <w:t>Školský internát Zvolen</w:t>
    </w:r>
    <w:r>
      <w:rPr>
        <w:rFonts w:cs="Calibri" w:ascii="Calibri" w:hAnsi="Calibri"/>
        <w:b w:val="false"/>
        <w:bCs w:val="false"/>
        <w:sz w:val="16"/>
        <w:szCs w:val="16"/>
      </w:rPr>
      <w:t xml:space="preserve"> – </w:t>
    </w:r>
    <w:r>
      <w:rPr>
        <w:rFonts w:cs="Calibri" w:ascii="Calibri" w:hAnsi="Calibri"/>
        <w:b/>
        <w:bCs/>
        <w:sz w:val="16"/>
        <w:szCs w:val="16"/>
      </w:rPr>
      <w:t>SANÁCIA OBVODOVÝCH KONŠTRUKCIÍ OBJEKTU A ÚPRAVA AREÁLU</w:t>
    </w:r>
  </w:p>
  <w:p>
    <w:pPr>
      <w:pStyle w:val="Header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sk-SK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37:27Z</dcterms:created>
  <dc:creator>Marek Danihel</dc:creator>
  <dc:description/>
  <dc:language>en-US</dc:language>
  <cp:lastModifiedBy/>
  <cp:lastPrinted>2010-10-13T11:32:00Z</cp:lastPrinted>
  <cp:revision>0</cp:revision>
  <dc:subject/>
  <dc:title/>
</cp:coreProperties>
</file>